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38668453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єстрацію змін до колектив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говору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лист директора ЗЗСО І-ІІІ ст №4 ім. Т. Кулєби та А. Одухи,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увати зміни до угоди між адміністрацією  і профспілковим комітетом  первинної профспілкової організації Городоцького ЗЗСО І-ІІІ ступеня  №4  імені Т. Кулєби та А. Одухи  , реєстраційний номер – 8;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276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34:00Z</dcterms:created>
  <dc:creator>M rada</dc:creator>
  <dc:description/>
  <cp:keywords/>
  <dc:language>en-US</dc:language>
  <cp:lastModifiedBy>Admin Strus</cp:lastModifiedBy>
  <cp:lastPrinted>2020-08-17T10:40:00Z</cp:lastPrinted>
  <dcterms:modified xsi:type="dcterms:W3CDTF">2020-08-17T07:41:00Z</dcterms:modified>
  <cp:revision>3</cp:revision>
  <dc:subject/>
  <dc:title>ГОРОДОЦЬКА  МІСЬКА  РАДА</dc:title>
</cp:coreProperties>
</file>